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140129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0313136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22739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85885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6441475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0554237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5158638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695940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60015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792796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86795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915278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307967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503069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12837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681085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282412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988940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794510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580177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610196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320335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08248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33428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998878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7257844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7822041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52863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479064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6460745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539918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648601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562850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135614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8318188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1448449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55978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4876758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826405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687022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7527011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421770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262966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404862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878255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034729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